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80"/>
        <w:gridCol w:w="306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orld Civiliz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>
                <w:rFonts w:cs="Century Schoolbook" w:ascii="Century Schoolbook" w:hAnsi="Century Schoolbook"/>
                <w:b/>
                <w:i/>
              </w:rPr>
              <w:t>Gandhi</w:t>
            </w:r>
            <w:r>
              <w:rPr>
                <w:rFonts w:cs="Century Schoolbook" w:ascii="Century Schoolbook" w:hAnsi="Century Schoolbook"/>
              </w:rPr>
              <w:t xml:space="preserve"> by Louis Fisch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r. Bruemm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  <w:b/>
                <w:bCs/>
              </w:rPr>
              <w:t>Chapters 2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      </w:t>
            </w:r>
            <w:r>
              <w:rPr>
                <w:rFonts w:cs="Century Schoolbook" w:ascii="Century Schoolbook" w:hAnsi="Century Schoolbook"/>
                <w:b/>
                <w:bCs/>
              </w:rPr>
              <w:t>Mr. William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  <w:b/>
                <w:bCs/>
              </w:rPr>
              <w:t xml:space="preserve">Mr. Raghunathan 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irections:</w:t>
        <w:tab/>
        <w:t xml:space="preserve">Answer the questions below in complete sentences in your </w:t>
        <w:tab/>
        <w:tab/>
        <w:tab/>
        <w:t>homework notebook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Chapter 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.</w:t>
        <w:tab/>
        <w:t>In what ways was Gandhi a "blundering boy"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.</w:t>
        <w:tab/>
        <w:t xml:space="preserve">Why did Gandhi decide to go to London?   How did his family feel about </w:t>
        <w:tab/>
        <w:t>the decis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Chapter 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.</w:t>
        <w:tab/>
        <w:t>What incident in India changed the course of Gandhi's lif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As a result of the incident, what did Gandhi d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hat incident in South Africa made Gandhi an activis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0"/>
    </w:pPr>
    <w:rPr>
      <w:rFonts w:ascii="Century Schoolbook" w:hAnsi="Century Schoolbook" w:cs="Century Schoolboo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1"/>
    </w:pPr>
    <w:rPr>
      <w:rFonts w:ascii="Century Schoolbook" w:hAnsi="Century Schoolbook" w:cs="Century Schoolbook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0:48:00Z</dcterms:created>
  <dc:creator>technology</dc:creator>
  <dc:description/>
  <cp:keywords/>
  <dc:language>en-US</dc:language>
  <cp:lastModifiedBy>sbruemmer</cp:lastModifiedBy>
  <cp:lastPrinted>2001-08-15T15:07:00Z</cp:lastPrinted>
  <dcterms:modified xsi:type="dcterms:W3CDTF">2008-08-03T20:48:00Z</dcterms:modified>
  <cp:revision>2</cp:revision>
  <dc:subject/>
  <dc:title>World Civilizations</dc:title>
</cp:coreProperties>
</file>